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ΔΕΝ ΚΑΝΩ ΠΑΡΑΛΛΗΛΗ ΧΡΗΣΗ ΑΝΤΙΣΤΟΙΧΗΣ ΔΙΕΥΚΟΛΥΝΣΗΣ ΓΙΑ ΤΗΝ ΑΝΑΤΡΟΦΗ ΤΕΚΝΟΥ ΣΤΗΝ ΕΡΓΑΣΙΑ Μ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42950</wp:posOffset>
          </wp:positionH>
          <wp:positionV relativeFrom="page">
            <wp:posOffset>9810750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10:13:00Z</dcterms:modified>
  <cp:revision>12</cp:revision>
  <dc:subject>Υπεύθυνη Δήλωση</dc:subject>
  <dc:title>Υπεύθυνη Δήλωση Ν. 1599/86</dc:title>
</cp:coreProperties>
</file>